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六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六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01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7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7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4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4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9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9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9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23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89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78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6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5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07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96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23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412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7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81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65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440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00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475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89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564 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03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578 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06  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581 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3  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567 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67  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31 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69  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33 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16  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80 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2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4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0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4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86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78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2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76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0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82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81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5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4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0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4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4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8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4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1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4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5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5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4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6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7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3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7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6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21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6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25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8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27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2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2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31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9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34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37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8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34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3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87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6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8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29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0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0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3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5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3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5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6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6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74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7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9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1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1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2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8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82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000000"/>
          <w:sz w:val="21"/>
          <w:szCs w:val="21"/>
          <w:lang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6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01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06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冰是睡着的水</cp:lastModifiedBy>
  <cp:lastPrinted>2026-01-04T18:47:00Z</cp:lastPrinted>
  <dcterms:modified xsi:type="dcterms:W3CDTF">2026-01-04T10:47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18E23460D4EE7BE617C70F386745D</vt:lpwstr>
  </property>
  <property fmtid="{D5CDD505-2E9C-101B-9397-08002B2CF9AE}" pid="3" name="KSOProductBuildVer">
    <vt:lpwstr>2052-11.8.2.12265</vt:lpwstr>
  </property>
</Properties>
</file>