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六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六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5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5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8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8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23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27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27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15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7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3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09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9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4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30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404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79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45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18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493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25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00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236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11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7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572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5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20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17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82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22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687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179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44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2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4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1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0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3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30%-3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2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6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9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3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2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0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3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0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3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5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1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5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49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1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2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4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7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59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2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1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5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7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692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000000"/>
          <w:sz w:val="21"/>
          <w:szCs w:val="21"/>
          <w:lang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6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01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06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冰是睡着的水</cp:lastModifiedBy>
  <cp:lastPrinted>2021-04-30T15:37:00Z</cp:lastPrinted>
  <dcterms:modified xsi:type="dcterms:W3CDTF">2026-01-04T10:45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D9831F95E4F2E89C36ADE12C646EF</vt:lpwstr>
  </property>
  <property fmtid="{D5CDD505-2E9C-101B-9397-08002B2CF9AE}" pid="3" name="KSOProductBuildVer">
    <vt:lpwstr>2052-11.8.2.12265</vt:lpwstr>
  </property>
</Properties>
</file>