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val="en-US" w:eastAsia="zh-CN"/>
        </w:rPr>
        <w:t>二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val="en-US" w:eastAsia="zh-CN"/>
        </w:rPr>
        <w:t>二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1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5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6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8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3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5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5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1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1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3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7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8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5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97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16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2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99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34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2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40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46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4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51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56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6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55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58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58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6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64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65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7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71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73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9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75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79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81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84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85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88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92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95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96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97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98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99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102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105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107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108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109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110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1122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8-02T04:58:00Z</cp:lastPrinted>
  <dcterms:modified xsi:type="dcterms:W3CDTF">2025-10-31T08:54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B8504D41D2430FB3E4F96B59C175B3</vt:lpwstr>
  </property>
  <property fmtid="{D5CDD505-2E9C-101B-9397-08002B2CF9AE}" pid="3" name="KSOProductBuildVer">
    <vt:lpwstr>2052-11.8.2.12265</vt:lpwstr>
  </property>
</Properties>
</file>