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val="en-US" w:eastAsia="zh-CN"/>
        </w:rPr>
        <w:t>二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2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2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2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7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6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8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3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4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5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7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2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5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2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5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7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6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2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5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46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9:00Z</cp:lastPrinted>
  <dcterms:modified xsi:type="dcterms:W3CDTF">2025-10-31T08:54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4F66EE048C461281D668B4A8843F75</vt:lpwstr>
  </property>
  <property fmtid="{D5CDD505-2E9C-101B-9397-08002B2CF9AE}" pid="3" name="KSOProductBuildVer">
    <vt:lpwstr>2052-11.8.2.12265</vt:lpwstr>
  </property>
</Properties>
</file>