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9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9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8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8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宋体" w:ascii="黑体" w:hAnsi="黑体"/>
                <w:kern w:val="0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1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7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color w:val="auto"/>
                <w:kern w:val="0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auto"/>
                <w:kern w:val="0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5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宋体" w:ascii="黑体" w:hAnsi="黑体"/>
                <w:color w:val="auto"/>
                <w:kern w:val="0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7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宋体"/>
                <w:color w:val="auto"/>
                <w:kern w:val="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7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7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5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6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6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2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2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8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8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4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8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7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8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8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4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8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0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2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4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6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9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5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0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0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1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2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44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9-02T09:00:00Z</cp:lastPrinted>
  <dcterms:modified xsi:type="dcterms:W3CDTF">2025-10-31T08:54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0C984578E948A1A656C86DF6EF8481</vt:lpwstr>
  </property>
  <property fmtid="{D5CDD505-2E9C-101B-9397-08002B2CF9AE}" pid="3" name="KSOProductBuildVer">
    <vt:lpwstr>2052-11.8.2.12265</vt:lpwstr>
  </property>
</Properties>
</file>