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8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8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5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5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8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8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3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auto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2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6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auto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5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auto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kern w:val="2"/>
                <w:sz w:val="21"/>
                <w:szCs w:val="21"/>
                <w:u w:val="none"/>
                <w:lang w:val="en-US" w:eastAsia="zh-CN" w:bidi="ar-SA"/>
              </w:rPr>
              <w:t>1.022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0.99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0.998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7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2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2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1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6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6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8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2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8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1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7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3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7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1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9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9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0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4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8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1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3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6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0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2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6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8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0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5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5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8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2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3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5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0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3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4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5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6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0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2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5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6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7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94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9-02T08:59:00Z</cp:lastPrinted>
  <dcterms:modified xsi:type="dcterms:W3CDTF">2025-10-31T08:54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DC4857C59247D7B702FEFC18009390</vt:lpwstr>
  </property>
  <property fmtid="{D5CDD505-2E9C-101B-9397-08002B2CF9AE}" pid="3" name="KSOProductBuildVer">
    <vt:lpwstr>2052-11.8.2.12265</vt:lpwstr>
  </property>
</Properties>
</file>