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11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0.99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0.999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0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7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1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98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2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4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50%-2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8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4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9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3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4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7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5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7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7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0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2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6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20%-3.2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2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6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50%-3.4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0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2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2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1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2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4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9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2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3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4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60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2:00Z</cp:lastPrinted>
  <dcterms:modified xsi:type="dcterms:W3CDTF">2025-10-31T08:54:2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5EFB2C4E54EAA876F74EFB4A68E94</vt:lpwstr>
  </property>
  <property fmtid="{D5CDD505-2E9C-101B-9397-08002B2CF9AE}" pid="3" name="KSOProductBuildVer">
    <vt:lpwstr>2052-11.8.2.12265</vt:lpwstr>
  </property>
</Properties>
</file>