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1.8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0.9947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6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8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4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8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0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1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9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4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2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83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7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9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6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7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89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0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5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6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49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5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0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7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9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107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5:00Z</cp:lastPrinted>
  <dcterms:modified xsi:type="dcterms:W3CDTF">2025-09-01T03:27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CC5ABF55247FB845568DE9EF72295</vt:lpwstr>
  </property>
  <property fmtid="{D5CDD505-2E9C-101B-9397-08002B2CF9AE}" pid="3" name="KSOProductBuildVer">
    <vt:lpwstr>2052-11.8.2.12265</vt:lpwstr>
  </property>
</Properties>
</file>